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ey Terms:  Marine Bio Classification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rotist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zo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oraminifera (and calcium carbonat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atoms (and silica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iolarians (and silica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ulticelluar algae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ipe 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oldfast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ladder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allu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hodophyta, Phaeophyta, Chlorphyt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yanobacteria</w:t>
      </w:r>
    </w:p>
    <w:p>
      <w:pPr>
        <w:pStyle w:val="Heading1"/>
        <w:ind w:left="360" w:hanging="360"/>
        <w:rPr/>
      </w:pPr>
      <w:r>
        <w:rPr/>
        <w:t>Invert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rifera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bCs/>
        </w:rPr>
        <w:t>Cnidarian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tenophor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athyelminth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ematod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ctoproc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ollus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nelid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rthropod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rustacean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chinoderms</w:t>
      </w:r>
    </w:p>
    <w:p>
      <w:pPr>
        <w:pStyle w:val="Heading1"/>
        <w:ind w:left="0" w:hanging="0"/>
        <w:rPr/>
      </w:pPr>
      <w:r>
        <w:rPr/>
        <w:t>Vertebrat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unicat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ondricthy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steichthyes (teleosts)</w:t>
      </w:r>
    </w:p>
    <w:p>
      <w:pPr>
        <w:pStyle w:val="Heading1"/>
        <w:ind w:left="360" w:hanging="360"/>
        <w:rPr/>
      </w:pPr>
      <w:r>
        <w:rPr/>
        <w:t>Mammal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etacean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inniped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Other stuff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eeding strategies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tritovores, carnivores, filter feed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cological stuff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ankton vs. nekto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oloplankton vs. meroplankto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euston and photic zon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enthos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ypoxic environment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le of salt marsh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oblems, such as coral bleaching and zooxanthellae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6:15:00Z</dcterms:created>
  <dc:creator>Jennifer Gazza</dc:creator>
  <dc:description/>
  <dc:language>en-US</dc:language>
  <cp:lastModifiedBy>Jennifer Gazza</cp:lastModifiedBy>
  <dcterms:modified xsi:type="dcterms:W3CDTF">2006-02-27T18:38:00Z</dcterms:modified>
  <cp:revision>3</cp:revision>
  <dc:subject/>
  <dc:title>Key Terms:  Marine Bio Classification</dc:title>
</cp:coreProperties>
</file>